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 had gone somewhere with a group from work, and I remember I was taking this guy, Joe, with me in my car. He had such an attitude about my driving that it made me mad so I decided to drive even worse than that. I remember driving fast and being reckless, and then I would stop all of a sudden. We were talking about the same things again, and I said, “If you don’t like it, get out.” Then he got out, and then I sped up fast again up the road then slammed on the brakes, I put the car in reverse and I backed up real fast to him and said, “Get in.” He said, “No, not unless you drive better than that.” I said, “Fine. Get in.” So he got in and I sped off again, squealing around the corners and everything. I squealed into the parking lot where he worked; everybody had left their cars there. I squealed around the floors of the parking deck to get up to the area that he parked his car in. I squealed, and I turned, and I squealed, and I turned, and I was being a very reckless driver at that time. I guess I should have thought about it a little better rather than doing something so stupid like th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2:46:00Z</dcterms:created>
  <dc:creator>Subject Account</dc:creator>
  <dc:description/>
  <cp:keywords/>
  <dc:language>en-US</dc:language>
  <cp:lastModifiedBy>Subject Account</cp:lastModifiedBy>
  <dcterms:modified xsi:type="dcterms:W3CDTF">2005-04-05T22:46:00Z</dcterms:modified>
  <cp:revision>1</cp:revision>
  <dc:subject/>
  <dc:title>Memory 5497</dc:title>
</cp:coreProperties>
</file>